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InternetLink"/>
          <w:b/>
          <w:color w:val="000000"/>
          <w:u w:val="none"/>
        </w:rPr>
        <w:t>Zasady pracy w grupie i oceny pracy grupowej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 xml:space="preserve">Wybierzcie spośród siebie lidera, który pokieruje grupą i sekretarz, który zapisze wnioski i spostrzeżenia. Oraz sprawozdawcę, który przedstawi wyniki waszej pracy całej klasie. 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 xml:space="preserve">Ocena pracy w grupie 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 xml:space="preserve">Każdy członek grupy dokonuje oceny po przez przyznanie punktów od 1 do 5. Ocena pracy grupowej powinna mieć w formie głosowania przez </w:t>
      </w:r>
      <w:r>
        <w:rPr/>
        <w:t xml:space="preserve"> interne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400"/>
        <w:gridCol w:w="1401"/>
        <w:gridCol w:w="1401"/>
        <w:gridCol w:w="1402"/>
        <w:gridCol w:w="1402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 xml:space="preserve">Zachowanie/zadani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 xml:space="preserve">Osoba 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>Osoba 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 xml:space="preserve">Osoba 3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>Osoba 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>Osoba 5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>Uważnie słucha innych, nie przerywa wypowiedzi innych, aktywnie uczestniczy w dyskusj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 xml:space="preserve">Zwięzłe przedstawia swoje opini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color w:val="000000"/>
                <w:u w:val="none"/>
              </w:rPr>
            </w:pPr>
            <w:r>
              <w:rPr/>
              <w:t>Wykazanie się wiedzą na opracowany tem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color w:val="000000"/>
                <w:u w:val="none"/>
              </w:rPr>
            </w:pPr>
            <w:r>
              <w:rPr/>
              <w:t>Udział w opracowaniu materiałów przez grup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</w:tbl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52:00Z</dcterms:created>
  <dc:creator>mpletnia</dc:creator>
  <dc:description/>
  <dc:language>en-US</dc:language>
  <cp:lastModifiedBy>tos</cp:lastModifiedBy>
  <cp:lastPrinted>2012-09-03T10:42:00Z</cp:lastPrinted>
  <dcterms:modified xsi:type="dcterms:W3CDTF">2013-06-14T07:52:00Z</dcterms:modified>
  <cp:revision>2</cp:revision>
  <dc:subject/>
  <dc:title/>
</cp:coreProperties>
</file>